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18"/>
        <w:gridCol w:w="256"/>
        <w:gridCol w:w="52"/>
        <w:gridCol w:w="983"/>
        <w:gridCol w:w="138"/>
        <w:gridCol w:w="279"/>
        <w:gridCol w:w="840"/>
        <w:gridCol w:w="1121"/>
        <w:gridCol w:w="263"/>
        <w:gridCol w:w="273"/>
        <w:gridCol w:w="585"/>
        <w:gridCol w:w="633"/>
        <w:gridCol w:w="1244"/>
        <w:gridCol w:w="367"/>
        <w:gridCol w:w="231"/>
        <w:gridCol w:w="92"/>
        <w:gridCol w:w="224"/>
        <w:gridCol w:w="612"/>
        <w:gridCol w:w="936"/>
        <w:gridCol w:w="167"/>
      </w:tblGrid>
      <w:tr>
        <w:trPr>
          <w:trHeight w:val="456" w:hRule="exact"/>
        </w:trPr>
        <w:tc>
          <w:tcPr>
            <w:tcW w:w="11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0" w:name="_Hlk509401004"/>
            <w:bookmarkStart w:id="1" w:name="_Hlk509401004"/>
            <w:bookmarkEnd w:id="1"/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B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4"/>
              </w:rPr>
              <w:t xml:space="preserve">  </w:t>
            </w:r>
            <w:r>
              <w:rPr>
                <w:rFonts w:cs="Arial"/>
                <w:color w:val="FF0000"/>
                <w:sz w:val="16"/>
                <w:szCs w:val="14"/>
              </w:rPr>
              <w:t>14.3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 xml:space="preserve">Vypořádání připomínek veřejné zakázky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 xml:space="preserve">Bc. Vlastimil Braun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x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9" w:hRule="exact"/>
        </w:trPr>
        <w:tc>
          <w:tcPr>
            <w:tcW w:w="1222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2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065" cy="5422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D-PLUS PROJEKTOVÁ A INŽENÝRSKÁ a.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, 186 00 Praha 8 – Karlí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exact"/>
          <w:cantSplit w:val="true"/>
        </w:trPr>
        <w:tc>
          <w:tcPr>
            <w:tcW w:w="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9095" cy="480060"/>
                  <wp:effectExtent l="0" t="0" r="0" b="0"/>
                  <wp:docPr id="2" name="obráze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 xml:space="preserve">Sweco Hydroprojekt a.s.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áborská 31, 140 16 Praha 4 – Nusl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61 102 242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sweco.cz</w:t>
              </w:r>
            </w:hyperlink>
            <w:r>
              <w:rPr>
                <w:rStyle w:val="InternetLink"/>
                <w:rFonts w:cs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Style w:val="InternetLink"/>
                <w:rFonts w:cs="Arial"/>
                <w:b/>
                <w:b/>
                <w:i/>
                <w:i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praha@sweco.cz</w:t>
              </w:r>
            </w:hyperlink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InternetLink"/>
                <w:rFonts w:eastAsia="Arial" w:cs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Ing. Jindřich SLÁMA, Ph.D.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naže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Petr KUBĚNA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Bc. Vlastimil Braun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Kateřina Alterová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Ú (OÚ):  Praha 6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/2023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vestor:  </w:t>
            </w:r>
            <w:r>
              <w:rPr>
                <w:sz w:val="16"/>
                <w:szCs w:val="16"/>
              </w:rPr>
              <w:t xml:space="preserve"> Hlavní město Praha, Mariánské náměstí 2, 110 01 Praha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ÚČOV – REKONSTRUKCE STÁVAJÍCÍ VODNÍ LINKY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investiční akce 12G650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2 DOKUMENTACE TECHNICKÝCH A TECHNOLOGICKÝCH ZAŘÍZENÍ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D.2.1 STROJNĚ-TECHNOLOGICKÁ ČÁS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3979/2/2020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>TECHNICKÁ SPECIFIKACE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d.2.1.0002.02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GB"/>
              </w:rPr>
              <w:t xml:space="preserve">X01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39" w:hRule="exact"/>
        </w:trPr>
        <w:tc>
          <w:tcPr>
            <w:tcW w:w="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>STROJNĚ TECHNOLOGICKÉ ČÁSTI PS0002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1021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_Hlk51152281"/>
      <w:bookmarkStart w:id="3" w:name="_Hlk51152281"/>
      <w:bookmarkEnd w:id="3"/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szCs w:val="22"/>
        </w:rPr>
      </w:pPr>
      <w:r>
        <w:rPr>
          <w:rFonts w:cs="Arial"/>
          <w:szCs w:val="22"/>
        </w:rPr>
        <w:t>TECHNICKÁ SPECIFIKACCE STROJŮ A ZAŘÍZENÍ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567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ČERPACÍ STANICE ODPADNÍCH V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2__PO002A</w:t>
            </w:r>
          </w:p>
          <w:p>
            <w:pPr>
              <w:pStyle w:val="Normal"/>
              <w:rPr/>
            </w:pPr>
            <w:r>
              <w:rPr>
                <w:bCs/>
              </w:rPr>
              <w:t>0002__PO002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0002__MO002A</w:t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0002__MO002B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norné čerpadlo dešťových vod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lové čerpadlo pro čerpání dešťových vod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instalace do mokré jímk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čerpané množství Q = cca 250 l/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tlačné výšce H = cca 7,4 m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kon: max 31 kW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jmenovitý proud: max 60 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napětí: 380 V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táčky: cca 980 ot./min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ekvence: 50 Hz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motnost čerpadla včetně stání: cca 1200 kg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tlačná příruba: DN30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 šedá litin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čerpadlo je ovládáno pomocí frekvenčního měniče, který je součástí dodávky E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 montovaná rezer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čerpadla vratného ka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2__PO001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2__PO001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0002__MO001A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0002__MO001B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norné čerpadlo odpadních vod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lové čerpadlo pro čerpání odpadních vod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instalace do mokré jímk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čerpané množství Q = cca 10 l/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tlačné výšce H = cca 10,2 m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kon: max 2,4 kW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jmenovitý proud: max 4,9 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napětí: 380 V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táčky: cca 2830 ot./min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ekvence: 50 Hz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motnost čerpadla včetně stání: cca 104 kg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příruba: DN8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materiálové provedení: šedá litin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čerpadlo je ovládáno pomocí frekvenčního měniče, který je součástí dodávky E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1 montovaná rezer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čerpadla vratného ka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2__TL001_</w:t>
            </w:r>
          </w:p>
          <w:p>
            <w:pPr>
              <w:pStyle w:val="Normal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0002__MO003_</w:t>
            </w:r>
          </w:p>
          <w:p>
            <w:pPr>
              <w:pStyle w:val="Normal"/>
              <w:spacing w:before="0" w:after="60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lektrický řetězový kladkostroj s pojezdovou kočko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s elektrickým pojezdem i zdvihe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vládání závěsným ovladač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nosnost: 2,0 t;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- zdvih: 12,0 m </w:t>
            </w:r>
            <w:r>
              <w:rPr>
                <w:rFonts w:cs="Arial"/>
                <w:i/>
                <w:iCs/>
              </w:rPr>
              <w:t>(nutno ověřit při realizaci dle skutečného výškového umístění kladkostroje!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pro šířku nosníku 82-178 mm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- pro manipulaci s čerpadly oběma typy čerpadel odpadní i dešťové vody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hmotnost cca 109 kg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rychlost pojezdu cca 15 m/mi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motor pohonu max 0,4 kW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rFonts w:cs="Arial"/>
              </w:rPr>
              <w:t>- motor zdvihu max 1,5 k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Montáž elektrického řetězového kladkostroje s pojezdovou kočk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002__V_000A</w:t>
            </w:r>
          </w:p>
          <w:p>
            <w:pPr>
              <w:pStyle w:val="Normal"/>
              <w:rPr/>
            </w:pPr>
            <w:r>
              <w:rPr/>
              <w:t>0002__V_000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0002__V_000C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bCs/>
              </w:rPr>
            </w:pPr>
            <w:r>
              <w:rPr/>
              <w:t>0002__V_000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átoku do ČS Odpadních vod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 odpadní voda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hrazení betonového žlabu obdélníkového průřezu o rozměrech (šířka x výška h kanálu - 100 mm) 2800 x 4650 m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 xml:space="preserve">výška dna kanálu 177,10 m n.m.; výška koruny krčku s poklopem nad kanálem 181,85 m n.m.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ám hrazení zabetonován do dna a stěn kanálu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dící desky o rozměrech Š × V 90 mm × 170 m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rámu i desek 1.4301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materiál těsnění EPDM / N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hrazení nátoku do ČS Odpadních v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2__VM001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2__VM002_</w:t>
            </w:r>
          </w:p>
          <w:p>
            <w:pPr>
              <w:pStyle w:val="Normal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0002__MO001_</w:t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0002__MO002_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 xml:space="preserve">Vřetenové šoupátko na nátoku do </w:t>
            </w:r>
            <w:r>
              <w:rPr>
                <w:rFonts w:cs="Arial"/>
                <w:b/>
              </w:rPr>
              <w:t>ČS Odpadních vod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-stanně těsnící hradítko s elektropohonem na nátoku do ČS Odpadních vod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 odpadní voda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zení betonového žlabu obdélníkového průřezu o rozměrech (šířka x výška hladiny mm) 2800 x 5650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výška zdvihu 3100 m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rám hrazení do drážek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výška dna 177,10 m n.m.; výška koruny 181,73 m n.m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oužití: otevřeno/zavřeno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vládání: elektropohon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 xml:space="preserve">příkon: cca 2,0 kW (400 V/50 Hz)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ěsnění: EPD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 xml:space="preserve">vřetenová matice: </w:t>
            </w:r>
            <w:r>
              <w:rPr>
                <w:rFonts w:cs="Lato" w:ascii="Lato" w:hAnsi="Lato"/>
                <w:color w:val="212121"/>
                <w:shd w:fill="FFFFFF" w:val="clear"/>
              </w:rPr>
              <w:t>GC-CuSn 12, bronz odolný vůči mořské vodě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Lato" w:ascii="Lato" w:hAnsi="Lato"/>
                <w:color w:val="212121"/>
                <w:shd w:fill="FFFFFF" w:val="clear"/>
              </w:rPr>
              <w:t>kotvící tyče: ocel 1.45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vřetenového šoupátka na nátoku do ČS Odpadních v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002___VO001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0002___VO002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0002___VO003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0002___VO0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dvzdušňovací ventil DN50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automatický jednokomorový ventil pro od (za)vdzušňování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médium – odpadní voda do 20°C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údržba bez nutnosti demontáže potrubí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ovládání samočinné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těleso, plovák: PEHD 100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připojovací příruba: uhlíková ocel, potažena PP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víko: korozivzdorná ocel 1.4308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těsnění: pryž NBR, EPD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odvzdušňovacího ventilu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dicová spojka typu C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 připojení oplachové hadice na zdroj provozní vod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50, PN16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včetně veškerého potřebného spojovacího příslušenstv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hadicové spojky typu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VH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VH004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VH004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VH005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VH005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VH006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VH006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VH007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VH007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m kolem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přírubového indukčního průtokoměru DN4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přírubového indukčního průtokoměru DN8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4" w:name="_Hlk102728009"/>
            <w:bookmarkEnd w:id="4"/>
            <w:r>
              <w:rPr>
                <w:bCs/>
              </w:rPr>
              <w:t>4205__PO001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5__PO002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4205__MO001A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4205__MO00AB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norné čerpadlo splaškových vod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[umístěno ve stavebním objektu SO42.05]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lové čerpadlo pro čerpání splaškových vod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do mokré jímk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čerpané množství Q = cca 10 l/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tlačné výšce H = cca 10 m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kon: max 2,2 kW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jmenovitý proud: max 4,07 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pětí: 380 V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táčky: cca 800-2098 ot./min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frekvence: 50 Hz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motnost čerpadla včetně stání: cca 111 kg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příruba: DN8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 šedá litin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čerpadlo je ovládáno pomocí frekvenčního měniče, který je součástí dodávky E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čerpadla vratného ka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H002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0002___VH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žové šoupě DN80 s ručním ovládáním pomocí řetízku z lá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[umístěno ve stavebním objektu SO42.05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80, PN 10; mezipřírubové, ovládané ručně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nožového šoupěte DN80 s ručním ovládáním pomocí řetízku z láv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002___x005F_XC001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002___x005F_XC002_</w:t>
            </w:r>
          </w:p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8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[umístěno ve stavebním objektu SO42.05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80, PN1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konstrukce disku umožňuje oboustranné použití 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 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b/>
                <w:bCs/>
              </w:rPr>
              <w:t>Montáž zpětné klapky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Cs/>
                <w:color w:val="FF0000"/>
                <w:szCs w:val="22"/>
              </w:rPr>
            </w:pPr>
            <w:r>
              <w:rPr>
                <w:rFonts w:eastAsia="Calibri" w:cs="Arial"/>
                <w:bCs/>
                <w:color w:val="FF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Montážní vložka DN400 PN10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</w:rPr>
              <w:t>Médium – Odpadní voda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Montážní vložka s posuvným díle s jednostranně průchozími závitovými tyčemi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Připojovací rozměry dle EN 1092-2 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Materiál: těleso - uhlíková ocel St3S</w:t>
            </w:r>
          </w:p>
          <w:p>
            <w:pPr>
              <w:pStyle w:val="Odstavecseseznamem"/>
              <w:jc w:val="left"/>
              <w:rPr/>
            </w:pPr>
            <w:r>
              <w:rPr>
                <w:rFonts w:eastAsia="Arial"/>
                <w:b/>
                <w:color w:val="FF0000"/>
              </w:rPr>
              <w:t xml:space="preserve">   </w:t>
            </w:r>
            <w:r>
              <w:rPr>
                <w:bCs/>
                <w:color w:val="FF0000"/>
              </w:rPr>
              <w:t>Těsnící kroužek EPDM</w:t>
            </w:r>
          </w:p>
          <w:p>
            <w:pPr>
              <w:pStyle w:val="Odstavecseseznamem"/>
              <w:jc w:val="left"/>
              <w:rPr>
                <w:bCs/>
                <w:color w:val="FF0000"/>
              </w:rPr>
            </w:pPr>
            <w:r>
              <w:rPr>
                <w:rFonts w:eastAsia="Arial"/>
                <w:bCs/>
                <w:color w:val="FF0000"/>
              </w:rPr>
              <w:t xml:space="preserve">   </w:t>
            </w:r>
            <w:r>
              <w:rPr>
                <w:bCs/>
                <w:color w:val="FF0000"/>
              </w:rPr>
              <w:t>Závitové tyče – uhlíková ocel, pozinkováno</w:t>
            </w:r>
          </w:p>
          <w:p>
            <w:pPr>
              <w:pStyle w:val="Normal"/>
              <w:spacing w:before="0" w:after="60"/>
              <w:ind w:firstLine="709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Zkoušeno vodou dle EN 12266-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Cs/>
                <w:color w:val="FF0000"/>
                <w:szCs w:val="22"/>
              </w:rPr>
            </w:pPr>
            <w:r>
              <w:rPr>
                <w:rFonts w:eastAsia="Calibri" w:cs="Arial"/>
                <w:bCs/>
                <w:color w:val="FF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color w:val="FF0000"/>
              </w:rPr>
              <w:t>Montáž montážní vložky DN400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Cs/>
                <w:color w:val="FF0000"/>
                <w:szCs w:val="22"/>
              </w:rPr>
            </w:pPr>
            <w:r>
              <w:rPr>
                <w:rFonts w:eastAsia="Calibri" w:cs="Arial"/>
                <w:bCs/>
                <w:color w:val="FF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Montážní vložka DN80 PN10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Médium - Odpadní voda 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Montážní vložka s posuvným díle s jednostranně průchozími závitovými tyčemi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Připojovací rozměry dle EN 1092-2 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Materiál: těleso - uhlíková ocel St3S</w:t>
            </w:r>
          </w:p>
          <w:p>
            <w:pPr>
              <w:pStyle w:val="Odstavecseseznamem"/>
              <w:jc w:val="left"/>
              <w:rPr/>
            </w:pPr>
            <w:r>
              <w:rPr>
                <w:rFonts w:eastAsia="Arial"/>
                <w:b/>
                <w:color w:val="FF0000"/>
              </w:rPr>
              <w:t xml:space="preserve">   </w:t>
            </w:r>
            <w:r>
              <w:rPr>
                <w:bCs/>
                <w:color w:val="FF0000"/>
              </w:rPr>
              <w:t>Těsnící kroužek EPDM</w:t>
            </w:r>
          </w:p>
          <w:p>
            <w:pPr>
              <w:pStyle w:val="Odstavecseseznamem"/>
              <w:jc w:val="left"/>
              <w:rPr>
                <w:bCs/>
                <w:color w:val="FF0000"/>
              </w:rPr>
            </w:pPr>
            <w:r>
              <w:rPr>
                <w:rFonts w:eastAsia="Arial"/>
                <w:bCs/>
                <w:color w:val="FF0000"/>
              </w:rPr>
              <w:t xml:space="preserve">   </w:t>
            </w:r>
            <w:r>
              <w:rPr>
                <w:bCs/>
                <w:color w:val="FF0000"/>
              </w:rPr>
              <w:t>Závitové tyče – uhlíková ocel, pozinkováno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color w:val="FF0000"/>
              </w:rPr>
            </w:pPr>
            <w:r>
              <w:rPr>
                <w:bCs/>
                <w:color w:val="FF0000"/>
              </w:rPr>
              <w:t xml:space="preserve">Zkoušeno vodou dle EN 12266-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Cs/>
                <w:color w:val="FF0000"/>
                <w:szCs w:val="22"/>
              </w:rPr>
            </w:pPr>
            <w:r>
              <w:rPr>
                <w:rFonts w:eastAsia="Calibri" w:cs="Arial"/>
                <w:bCs/>
                <w:color w:val="FF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b/>
                <w:color w:val="FF0000"/>
              </w:rPr>
              <w:t>Montáž montážní vložky DN80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Cs/>
                <w:color w:val="FF0000"/>
                <w:szCs w:val="22"/>
              </w:rPr>
            </w:pPr>
            <w:r>
              <w:rPr>
                <w:rFonts w:eastAsia="Calibri" w:cs="Arial"/>
                <w:bCs/>
                <w:color w:val="FF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dicová spojka typu C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 připojení hadice pro proplach potrubí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50, PN16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veškerého potřebného spojovacího příslušenstv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hadicové spojky typu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50ONL_001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50 PN 10 ø 60,3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50ONL_002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50 PN 10 ø 60,3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50ONL_003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50 PN 10 ø 60,3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50ONL_004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50 PN 10 ø 60,3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50PPE_001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plastová HDPE 100 SDR 11 DN4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50 x 4,6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HDPE 100 DN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50PPE_002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plastová HDPE 100 SDR 11 DN4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50 x 4,6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HDPE 100 DN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50PPE_003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plastová HDPE 100 SDR 11 DN4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50 x 4,6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HDPE 100 DN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0002___VOD0050PPE_004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plastová HDPE 100 SDR 11 DN4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50 x 4,6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HDPE 100 DN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80ONL_001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80 PN 10 ø 88,9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80ONL_002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80 PN 10 ø 88,9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080ONL_003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80 PN 10 ø 88,9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0002___VOD0080ONL_004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80 PN 10 ø 88,9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400ONL_001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400 PN 10 ø 406,4 x 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400ONL_002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400 PN 10 ø 406,4 x 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D0400ONL_003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400 PN 10 ø 406,4 x 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0002___VOD0400ONL_004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400 PN 10 ø 406,4 x 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PO0050PPE_001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Plast PPE DN 50 PN 10 ø 60,3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Montáž trubky Plast PPE 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plach potrub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22"/>
              </w:rPr>
            </w:pPr>
            <w:r>
              <w:rPr/>
              <w:t>Trubka Ocel nerez 1.4404 DN 50 PN 10 ø 60,3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/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22"/>
              </w:rPr>
            </w:pPr>
            <w:r>
              <w:rPr/>
              <w:t>Montáž trubky Ocel nerez 1.4404 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/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bookmarkStart w:id="5" w:name="_Hlk102732644"/>
            <w:bookmarkEnd w:id="5"/>
            <w:r>
              <w:rPr>
                <w:rFonts w:cs="Arial"/>
              </w:rPr>
              <w:t>0002___VOS0100ONE_002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100 PN10 ø 108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</w:rPr>
              <w:t>Montáž trubky Ocel nerez 1.4404  DN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0002___VOS0080ONE_001T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</w:rPr>
              <w:t>0002___VOS0080ONE_002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 nerez 1.4404 DN 80 PN10 ø 88,9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ENTRICKÁ REDUKCE  DN 100-8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1,5D 90,00° DN 20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-KUS REDUKOVANÝ DN 100-8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-kusu redukovaný DN 100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Ocel nerez 1.4404 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ENTRICKÁ REDUKCE  DN 300-40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1,5D 90,00° DN 4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R=1,5D 90,00° DN 5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1,5D 90,00° DN 8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1,5D 45,00° DN 40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1,5D 45,00° DN 40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1,5D 90,00° DN 40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2D 45,00° DN 8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2D 45,00° DN 8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2D 45,00° DN 8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2D 90,00° DN 8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2D 90,00° DN 8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2D 90,00° DN 8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R=2D 45,00° DN 400 PN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pojovací kus trubka do trubky  DN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Spojovací k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-OBJÍMKA  DN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objím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-OBJÍMKA  DN 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objím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-OBJÍMKA  DN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objím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Příruba ocelová nerez přivařovací, j.m. tř.17, (1.4404), DN 4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  <w:bookmarkStart w:id="6" w:name="_Hlk102732786"/>
            <w:bookmarkStart w:id="7" w:name="_Hlk102732786"/>
            <w:bookmarkEnd w:id="7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íruba ocelová nerez přivařovací, j.m. tř.17, (1.4404), DN 3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íruba ocelová nerez přivařovací, j.m. tř.17, (1.4404), DN 1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íruba ocelová nerez přivařovací, j.m. tř.17, (1.4404), DN8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íruba ocelová nerez přivařovací, j.m. tř.17, (1.4404), DN 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Mezipřírubový spoj nerezový j.m. tř.17, (1.4404) pro spojení příruba stavba – příruba potrubí izolační spoj (včetně těsnění) DN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mezipřírubového spoje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potrubí-příruba ventil, izolační spoj (včetně odizolovacího těsnění) DN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Mezipřírubový spoj nerezový j.m. tř.17, (1.4404) pro spojení příruba čerpadlo-příruba (dvou různých materiálů nerez ocel 1.4404  - šedá litina), izolační spoj (včetně odizolovacího těsnění) DN3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čerpadlo-příruba (dvou různých materiálů nerez ocel 1.4404  - šedá litina), izolační spoj (včetně odizolovacího těsnění) DN8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– průtokoměr - příruba (včetně těsnění) DN4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Montáž mezipřírubového spoje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– průtokoměr - příruba (včetně těsnění) DN8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Šroubení pro kulový kohout DN50 (ocelové potrubí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Šroub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Šroubení pro kulový kohout DN50 (PEHD potrubí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Šroub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en-GB" w:eastAsia="en-US"/>
              </w:rPr>
            </w:pPr>
            <w:r>
              <w:rPr/>
              <w:t>Potrubí obaleno asfaltovým pásem</w:t>
            </w:r>
          </w:p>
          <w:p>
            <w:pPr>
              <w:pStyle w:val="Normal"/>
              <w:spacing w:before="0" w:after="0"/>
              <w:rPr/>
            </w:pPr>
            <w:r>
              <w:rPr/>
              <w:t>- minimální tloušťka pásu 4 mm</w:t>
            </w:r>
          </w:p>
          <w:p>
            <w:pPr>
              <w:pStyle w:val="Normal"/>
              <w:spacing w:before="0" w:after="0"/>
              <w:rPr/>
            </w:pPr>
            <w:r>
              <w:rPr/>
              <w:t>- pro všechny části nerezových potrubí uložených v zemi</w:t>
            </w:r>
          </w:p>
          <w:p>
            <w:pPr>
              <w:pStyle w:val="Normal"/>
              <w:spacing w:before="0" w:after="0"/>
              <w:rPr/>
            </w:pPr>
            <w:r>
              <w:rPr/>
              <w:t>- jako ochrana potrubí před bludnými proudy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- dodávka i montá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/>
              <w:t>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 400 nenormalizovaný složitý nerezový (hmotnost prvku cca 5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120 x 20 mm pro DN40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- 1 ks U 160 mm – délka 900 mm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250 x 2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 400 nenormalizovaný složitý nerezový (hmotnost prvku cca 4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třmene z ploché oceli 120 x 20 mm pro DN 400 a sedla z nerezového materiá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- 1 ks U 160 mm – délka 750 mm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250 x 2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400 nenormalizovaný složitý nerezový (hmotnost prvku cca 3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třmene z ploché oceli 120 x 20 mm pro DN40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- 1 ks U 160 mm – délka 550 mm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250 x 25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U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80 nenormalizovaný složitý nerezový (hmotnost prvku cca 5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třmene z ploché oceli 50 x 5 mm pro DN8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50mm – délka 2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50 x 15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nstrukce pro upevnění vodících tyčí čerpadla odpadní vody (hmotnost prvku cca 4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100mm – délka 4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50 x 1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ntáž konstruk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80, nenormalizovaný, nerezový, složitý (hmotnost prvku cca 2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třmene z ploché oceli 50 x 5 mm pro DN8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100mm – délka 12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50 x 150 mm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ofil připevněn ke stro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Montáž uložení potrubí DN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40 nenormalizovaný, nerezový (hmotnost prvku cca 5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2 ks třmene z ploché oceli 30 x 5 mm pro DN4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50mm – délka 14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00 x 100 mm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- 4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uložení potrubí DN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asivace spoj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robně technická dokumentace pro provozní soubor zajišťovaná zhotovitel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</w:r>
      <w:bookmarkStart w:id="8" w:name="_Hlk51152281"/>
      <w:bookmarkStart w:id="9" w:name="_Hlk51152281"/>
      <w:bookmarkEnd w:id="9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765" w:footer="1053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enter" w:pos="4536" w:leader="none"/>
        <w:tab w:val="right" w:pos="8931" w:leader="none"/>
        <w:tab w:val="right" w:pos="9072" w:leader="none"/>
      </w:tabs>
      <w:spacing w:before="0" w:after="60"/>
      <w:rPr/>
    </w:pPr>
    <w:r>
      <w:rPr>
        <w:lang w:val="en-US" w:eastAsia="en-US"/>
      </w:rPr>
      <w:drawing>
        <wp:inline distT="0" distB="0" distL="0" distR="0">
          <wp:extent cx="842645" cy="2774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/>
        <w:szCs w:val="18"/>
      </w:rPr>
      <w:t xml:space="preserve">strana 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PAGE 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12</w:t>
    </w:r>
    <w:r>
      <w:rPr>
        <w:szCs w:val="18"/>
        <w:rFonts w:cs="Arial"/>
      </w:rPr>
      <w:fldChar w:fldCharType="end"/>
    </w:r>
    <w:r>
      <w:rPr>
        <w:lang w:val="en-US" w:eastAsia="en-US"/>
      </w:rPr>
      <w:tab/>
    </w:r>
    <w:bookmarkStart w:id="10" w:name="_Hlk509401903"/>
    <w:r>
      <w:rPr>
        <w:lang w:val="en-US" w:eastAsia="en-US"/>
      </w:rPr>
      <w:drawing>
        <wp:inline distT="0" distB="0" distL="0" distR="0">
          <wp:extent cx="862330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4707"/>
    </w:tblGrid>
    <w:tr>
      <w:trPr/>
      <w:tc>
        <w:tcPr>
          <w:tcW w:w="4503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rFonts w:cs="Arial"/>
              <w:i/>
              <w:color w:val="000000"/>
              <w:sz w:val="18"/>
              <w:szCs w:val="18"/>
            </w:rPr>
            <w:t>ÚČOV – Rekonstrukce stávající vodní linky</w:t>
          </w:r>
          <w:r>
            <w:rPr>
              <w:rFonts w:cs="Arial"/>
              <w:i/>
            </w:rPr>
            <w:tab/>
            <w:tab/>
          </w:r>
        </w:p>
        <w:p>
          <w:pPr>
            <w:pStyle w:val="Header"/>
            <w:spacing w:before="0" w:after="0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szCs w:val="18"/>
              <w:lang w:val="cs-CZ" w:eastAsia="cs-CZ"/>
            </w:rPr>
            <w:t>Dokumentace pro provedení stavby</w:t>
          </w:r>
        </w:p>
      </w:tc>
      <w:tc>
        <w:tcPr>
          <w:tcW w:w="4707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4536" w:hanging="4536"/>
            <w:jc w:val="right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lang w:val="cs-CZ" w:eastAsia="cs-CZ"/>
            </w:rPr>
            <w:t>Zak.č. 3979/2/2020</w:t>
          </w:r>
        </w:p>
      </w:tc>
    </w:tr>
    <w:tr>
      <w:trPr>
        <w:trHeight w:val="155" w:hRule="atLeast"/>
      </w:trPr>
      <w:tc>
        <w:tcPr>
          <w:tcW w:w="4503" w:type="dxa"/>
          <w:tcBorders>
            <w:top w:val="single" w:sz="4" w:space="0" w:color="000000"/>
          </w:tcBorders>
        </w:tcPr>
        <w:p>
          <w:pPr>
            <w:pStyle w:val="Header"/>
            <w:spacing w:before="0" w:after="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  <w:t>D.2.1 Strojně-technologická část</w:t>
          </w:r>
        </w:p>
        <w:p>
          <w:pPr>
            <w:pStyle w:val="Header"/>
            <w:spacing w:before="0" w:after="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  <w:t>D.2.1.0002.02 Technická specifikace</w:t>
          </w:r>
        </w:p>
      </w:tc>
      <w:tc>
        <w:tcPr>
          <w:tcW w:w="4707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18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539"/>
        </w:tabs>
        <w:ind w:left="482" w:hanging="34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84" w:leader="none"/>
      </w:tabs>
      <w:spacing w:before="240" w:after="240"/>
      <w:ind w:left="426" w:hanging="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</w:tabs>
      <w:spacing w:before="36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ormlnIvaChar">
    <w:name w:val="Normální-Iva Char"/>
    <w:qFormat/>
    <w:rPr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Char">
    <w:name w:val="Nadpis Char"/>
    <w:qFormat/>
    <w:rPr>
      <w:rFonts w:ascii="Arial" w:hAnsi="Arial" w:cs="Arial"/>
      <w:b/>
      <w:caps/>
      <w:sz w:val="22"/>
    </w:rPr>
  </w:style>
  <w:style w:type="character" w:styleId="Zstupntext">
    <w:name w:val="Zástupný tex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PLUStextChar">
    <w:name w:val="DPLUS_text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Xbe">
    <w:name w:val="_xbe"/>
    <w:qFormat/>
    <w:rPr/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CaracteristiquesChar">
    <w:name w:val="Caracteristiques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16"/>
      </w:numPr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center"/>
    </w:pPr>
    <w:rPr>
      <w:bC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dot"/>
        <w:tab w:val="right" w:pos="9061" w:leader="none"/>
      </w:tabs>
      <w:ind w:left="220" w:hanging="0"/>
    </w:pPr>
    <w:rPr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01">
    <w:name w:val="seznam01"/>
    <w:basedOn w:val="Normal"/>
    <w:qFormat/>
    <w:pPr>
      <w:numPr>
        <w:ilvl w:val="0"/>
        <w:numId w:val="10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uppressAutoHyphens w:val="false"/>
      <w:overflowPunct w:val="true"/>
      <w:autoSpaceDE w:val="true"/>
      <w:spacing w:before="120" w:after="720"/>
      <w:textAlignment w:val="auto"/>
    </w:pPr>
    <w:rPr>
      <w:sz w:val="20"/>
    </w:rPr>
  </w:style>
  <w:style w:type="paragraph" w:styleId="BodyText21">
    <w:name w:val="Body Text 21"/>
    <w:basedOn w:val="Normal"/>
    <w:qFormat/>
    <w:pPr>
      <w:tabs>
        <w:tab w:val="left" w:pos="0" w:leader="none"/>
        <w:tab w:val="left" w:pos="709" w:leader="none"/>
      </w:tabs>
      <w:ind w:left="284" w:hanging="284"/>
      <w:jc w:val="left"/>
    </w:pPr>
    <w:rPr>
      <w:rFonts w:ascii="Times New Roman" w:hAnsi="Times New Roman" w:cs="Times New Roman"/>
      <w:b/>
      <w:spacing w:val="-3"/>
      <w:sz w:val="24"/>
    </w:rPr>
  </w:style>
  <w:style w:type="paragraph" w:styleId="Rozpiska3">
    <w:name w:val="Rozpiska 3"/>
    <w:basedOn w:val="Normal"/>
    <w:next w:val="Normal"/>
    <w:qFormat/>
    <w:pPr>
      <w:suppressAutoHyphens w:val="false"/>
      <w:overflowPunct w:val="true"/>
      <w:autoSpaceDE w:val="true"/>
      <w:spacing w:before="60" w:after="60"/>
      <w:ind w:left="57" w:hanging="0"/>
      <w:jc w:val="left"/>
      <w:textAlignment w:val="auto"/>
    </w:pPr>
    <w:rPr>
      <w:sz w:val="16"/>
    </w:rPr>
  </w:style>
  <w:style w:type="paragraph" w:styleId="Rozpiska6">
    <w:name w:val="Rozpiska 6"/>
    <w:basedOn w:val="Rozpiska3"/>
    <w:qFormat/>
    <w:pPr>
      <w:spacing w:before="120" w:after="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nIva">
    <w:name w:val="Normální-Iva"/>
    <w:basedOn w:val="Normal"/>
    <w:qFormat/>
    <w:pPr>
      <w:suppressAutoHyphens w:val="false"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Iva">
    <w:name w:val="Nadpis 1-Iva"/>
    <w:basedOn w:val="NormlnIva"/>
    <w:qFormat/>
    <w:pPr>
      <w:numPr>
        <w:ilvl w:val="0"/>
        <w:numId w:val="6"/>
      </w:numPr>
      <w:jc w:val="center"/>
    </w:pPr>
    <w:rPr>
      <w:b/>
      <w:sz w:val="36"/>
    </w:rPr>
  </w:style>
  <w:style w:type="paragraph" w:styleId="Nadpis">
    <w:name w:val="Nadpis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431" w:leader="none"/>
      </w:tabs>
      <w:ind w:hanging="0"/>
    </w:pPr>
    <w:rPr>
      <w:rFonts w:cs="Times New Roman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</w:pPr>
    <w:rPr/>
  </w:style>
  <w:style w:type="paragraph" w:styleId="Nadpis3">
    <w:name w:val="Nadpis3"/>
    <w:basedOn w:val="Normal"/>
    <w:next w:val="Normal"/>
    <w:qFormat/>
    <w:pPr>
      <w:numPr>
        <w:ilvl w:val="0"/>
        <w:numId w:val="9"/>
      </w:numPr>
      <w:tabs>
        <w:tab w:val="clear" w:pos="709"/>
        <w:tab w:val="left" w:pos="431" w:leader="none"/>
      </w:tabs>
      <w:spacing w:before="240" w:after="240"/>
      <w:ind w:left="0" w:hanging="0"/>
      <w:outlineLvl w:val="2"/>
    </w:pPr>
    <w:rPr>
      <w:b/>
    </w:rPr>
  </w:style>
  <w:style w:type="paragraph" w:styleId="Nadpis4">
    <w:name w:val="Nadpis4"/>
    <w:basedOn w:val="Normal"/>
    <w:next w:val="Normal"/>
    <w:qFormat/>
    <w:pPr>
      <w:numPr>
        <w:ilvl w:val="0"/>
        <w:numId w:val="7"/>
      </w:numPr>
      <w:spacing w:before="240" w:after="240"/>
      <w:ind w:left="357" w:hanging="357"/>
      <w:outlineLvl w:val="2"/>
    </w:pPr>
    <w:rPr>
      <w:b/>
    </w:rPr>
  </w:style>
  <w:style w:type="paragraph" w:styleId="Nadpis5">
    <w:name w:val="Nadpis5"/>
    <w:basedOn w:val="Normal"/>
    <w:next w:val="Normal"/>
    <w:qFormat/>
    <w:pPr>
      <w:numPr>
        <w:ilvl w:val="0"/>
        <w:numId w:val="8"/>
      </w:numPr>
      <w:spacing w:before="240" w:after="240"/>
      <w:ind w:left="357" w:hanging="357"/>
      <w:outlineLvl w:val="2"/>
    </w:pPr>
    <w:rPr>
      <w:rFonts w:cs="Arial"/>
      <w:b/>
      <w:szCs w:val="22"/>
    </w:rPr>
  </w:style>
  <w:style w:type="paragraph" w:styleId="Nadpis6">
    <w:name w:val="Nadpis6"/>
    <w:basedOn w:val="Normal"/>
    <w:next w:val="Normal"/>
    <w:qFormat/>
    <w:pPr>
      <w:numPr>
        <w:ilvl w:val="0"/>
        <w:numId w:val="5"/>
      </w:numPr>
      <w:spacing w:before="240" w:after="240"/>
      <w:ind w:left="357" w:hanging="357"/>
      <w:outlineLvl w:val="2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uppressAutoHyphens w:val="false"/>
      <w:overflowPunct w:val="true"/>
      <w:autoSpaceDE w:val="true"/>
      <w:spacing w:lineRule="auto" w:line="276" w:before="0" w:after="200"/>
      <w:ind w:left="720" w:firstLine="170"/>
      <w:contextualSpacing/>
      <w:textAlignment w:val="auto"/>
    </w:pPr>
    <w:rPr>
      <w:rFonts w:eastAsia="Calibri"/>
      <w:sz w:val="20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3">
    <w:name w:val="Seznam 3"/>
    <w:basedOn w:val="Normal"/>
    <w:qFormat/>
    <w:pPr>
      <w:suppressAutoHyphens w:val="false"/>
      <w:overflowPunct w:val="true"/>
      <w:autoSpaceDE w:val="true"/>
      <w:spacing w:before="0" w:after="0"/>
      <w:ind w:left="849" w:hanging="283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aracteristiques">
    <w:name w:val="Caracteristiques"/>
    <w:basedOn w:val="Normal"/>
    <w:qFormat/>
    <w:pPr>
      <w:numPr>
        <w:ilvl w:val="0"/>
        <w:numId w:val="15"/>
      </w:numPr>
      <w:tabs>
        <w:tab w:val="clear" w:pos="709"/>
        <w:tab w:val="left" w:pos="851" w:leader="none"/>
        <w:tab w:val="right" w:pos="5670" w:leader="dot"/>
        <w:tab w:val="left" w:pos="5954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weco.cz/" TargetMode="External"/><Relationship Id="rId7" Type="http://schemas.openxmlformats.org/officeDocument/2006/relationships/hyperlink" Target="mailto:praha@sweco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56:00Z</dcterms:created>
  <dc:creator>Prager Aleš</dc:creator>
  <dc:description/>
  <cp:keywords/>
  <dc:language>en-US</dc:language>
  <cp:lastModifiedBy>Braun, Vlastimil</cp:lastModifiedBy>
  <cp:lastPrinted>2022-05-18T15:54:00Z</cp:lastPrinted>
  <dcterms:modified xsi:type="dcterms:W3CDTF">2025-03-12T12:26:00Z</dcterms:modified>
  <cp:revision>8</cp:revision>
  <dc:subject/>
  <dc:title>Název stavby (a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50867534-7f77-453e-a3d0-1d2df5cd1970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11-18T17:54:22Z</vt:lpwstr>
  </property>
  <property fmtid="{D5CDD505-2E9C-101B-9397-08002B2CF9AE}" pid="8" name="MSIP_Label_43f08ec5-d6d9-4227-8387-ccbfcb3632c4_SiteId">
    <vt:lpwstr>b7872ef0-9a00-4c18-8a4a-c7d25c778a9e</vt:lpwstr>
  </property>
</Properties>
</file>